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развлечения в младшей разновозрастной группе «День семь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совместно с родителями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оставить детям и родителям положительные эмоции от активного общения друг с другом. Активизировать двигательную активность детей, через игровые задания, музыкальные композиции и конкурсы. Воспитывать интерес к совместным игр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 xml:space="preserve">Задачи: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азвивать способности коммуникативного общения;  развивать положительные эмоции и чувства; воспитывать у детей любовь  и  уважение к друг другу, к членам семьи; расширять и совершенствовать знания детей о ценностях семьи и семейных традиц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Ход мероприят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дети с родителями, взявшись за руки, входят в зал, идут по кругу, садятся на стул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презент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сегодня мы отмечаем самый трогательный и светлый праздник – День любви, Семьи и Вер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стало, день нас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утром рано вс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гулять по све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ибая всю план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он тоже забеж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радость всем раз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ы вместе: ты да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ружная семь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 родителями читают 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ая:</w:t>
      </w:r>
      <w:r>
        <w:rPr>
          <w:rFonts w:cs="Times New Roman" w:ascii="Times New Roman" w:hAnsi="Times New Roman"/>
          <w:sz w:val="28"/>
          <w:szCs w:val="28"/>
        </w:rPr>
        <w:t xml:space="preserve"> В каждой семье есть свои праздники, свои привычки, свои традиции, есть и свой семейный очаг, который наполнен любовью, взаимопониманием и добротой. Наш детский сад это наш дом, где тоже есть свой очаг, ведь живем мы здесь одной семь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ая</w:t>
      </w:r>
      <w:r>
        <w:rPr>
          <w:rFonts w:cs="Times New Roman" w:ascii="Times New Roman" w:hAnsi="Times New Roman"/>
          <w:sz w:val="28"/>
          <w:szCs w:val="28"/>
        </w:rPr>
        <w:t>:  Приглашаем вас к нашему очагу, где вы получите заряд бодрости  и хорошего настроения! А какое хорошее настроение без песни? Споем все вместе как одна большая сем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бщая « Семья- радость моя 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едущая:</w:t>
      </w:r>
      <w:r>
        <w:rPr>
          <w:rFonts w:cs="Times New Roman" w:ascii="Times New Roman" w:hAnsi="Times New Roman"/>
          <w:sz w:val="28"/>
          <w:szCs w:val="28"/>
        </w:rPr>
        <w:t xml:space="preserve"> А вы знаете, что у дня семьи есть свой символ – ромашка. Ромашки любимые полевые цветы. В нашей стране о них сложено много песен и стих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 о ромашк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мы предлагаем провести конкурс </w:t>
      </w:r>
      <w:r>
        <w:rPr>
          <w:rFonts w:cs="Times New Roman" w:ascii="Times New Roman" w:hAnsi="Times New Roman"/>
          <w:b/>
          <w:sz w:val="28"/>
          <w:szCs w:val="28"/>
        </w:rPr>
        <w:t>«Ромашковая поляна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едущая</w:t>
      </w:r>
      <w:r>
        <w:rPr>
          <w:rFonts w:cs="Times New Roman" w:ascii="Times New Roman" w:hAnsi="Times New Roman"/>
          <w:sz w:val="28"/>
          <w:szCs w:val="28"/>
        </w:rPr>
        <w:t>: Какие замечательные ромашки появились вокруг н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Друзья, еще одну игру я знаю, и в нее вам поиграть предлага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 Пословицы и поговорки о семь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начну, а вы продолж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в куче – не страшна и … </w:t>
      </w:r>
      <w:r>
        <w:rPr>
          <w:rFonts w:cs="Times New Roman" w:ascii="Times New Roman" w:hAnsi="Times New Roman"/>
          <w:b/>
          <w:sz w:val="28"/>
          <w:szCs w:val="28"/>
        </w:rPr>
        <w:t>(туч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ца с матерью почитать – (</w:t>
      </w:r>
      <w:r>
        <w:rPr>
          <w:rFonts w:cs="Times New Roman" w:ascii="Times New Roman" w:hAnsi="Times New Roman"/>
          <w:b/>
          <w:sz w:val="28"/>
          <w:szCs w:val="28"/>
        </w:rPr>
        <w:t>горя не зн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 солнышке тепло – при матери (</w:t>
      </w: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гостях хорошо – (</w:t>
      </w:r>
      <w:r>
        <w:rPr>
          <w:rFonts w:cs="Times New Roman" w:ascii="Times New Roman" w:hAnsi="Times New Roman"/>
          <w:b/>
          <w:sz w:val="28"/>
          <w:szCs w:val="28"/>
        </w:rPr>
        <w:t>а дома лучш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семья вместе – (</w:t>
      </w:r>
      <w:r>
        <w:rPr>
          <w:rFonts w:cs="Times New Roman" w:ascii="Times New Roman" w:hAnsi="Times New Roman"/>
          <w:b/>
          <w:sz w:val="28"/>
          <w:szCs w:val="28"/>
        </w:rPr>
        <w:t>и сердце 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а изба не углами – (</w:t>
      </w:r>
      <w:r>
        <w:rPr>
          <w:rFonts w:cs="Times New Roman" w:ascii="Times New Roman" w:hAnsi="Times New Roman"/>
          <w:b/>
          <w:sz w:val="28"/>
          <w:szCs w:val="28"/>
        </w:rPr>
        <w:t>а пирог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родись красивой – (</w:t>
      </w:r>
      <w:r>
        <w:rPr>
          <w:rFonts w:cs="Times New Roman" w:ascii="Times New Roman" w:hAnsi="Times New Roman"/>
          <w:b/>
          <w:sz w:val="28"/>
          <w:szCs w:val="28"/>
        </w:rPr>
        <w:t>а родись счастли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м богаты  - (</w:t>
      </w:r>
      <w:r>
        <w:rPr>
          <w:rFonts w:cs="Times New Roman" w:ascii="Times New Roman" w:hAnsi="Times New Roman"/>
          <w:b/>
          <w:sz w:val="28"/>
          <w:szCs w:val="28"/>
        </w:rPr>
        <w:t>тем и ра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ая</w:t>
      </w:r>
      <w:r>
        <w:rPr>
          <w:rFonts w:cs="Times New Roman" w:ascii="Times New Roman" w:hAnsi="Times New Roman"/>
          <w:sz w:val="28"/>
          <w:szCs w:val="28"/>
        </w:rPr>
        <w:t>: Встаем все в круг. Посмотрите все на свои пальчики – это дружная семья. Давайте зажмем правую руку в кулак, чтобы показать какая у нас дружная семья. А теперь сгибаем по очереди каждый пальч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пальчиковая игра «Семь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Пришло время для отгадывания загад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 червя, попью вод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ных крошек поищ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потом снесу яич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угощ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это сказки?  Правильно, из сказки  «Курочка  Ряб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ейчас семья Николаевых покажет инсценировку сказки </w:t>
      </w:r>
      <w:r>
        <w:rPr>
          <w:rFonts w:cs="Times New Roman" w:ascii="Times New Roman" w:hAnsi="Times New Roman"/>
          <w:b/>
          <w:sz w:val="28"/>
          <w:szCs w:val="28"/>
        </w:rPr>
        <w:t>«Курочка Ряб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ая</w:t>
      </w:r>
      <w:r>
        <w:rPr>
          <w:rFonts w:cs="Times New Roman" w:ascii="Times New Roman" w:hAnsi="Times New Roman"/>
          <w:sz w:val="28"/>
          <w:szCs w:val="28"/>
        </w:rPr>
        <w:t>: Молодцы,  какая дружная сем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музыкальная пауза. Просим на сцену семью Астах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ая:</w:t>
      </w:r>
      <w:r>
        <w:rPr>
          <w:rFonts w:cs="Times New Roman" w:ascii="Times New Roman" w:hAnsi="Times New Roman"/>
          <w:sz w:val="28"/>
          <w:szCs w:val="28"/>
        </w:rPr>
        <w:t xml:space="preserve"> Отгадайте новую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старичок, гладит желтенький бо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красавица, очень ему нрав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очень крепко солнечная   (</w:t>
      </w:r>
      <w:r>
        <w:rPr>
          <w:rFonts w:cs="Times New Roman" w:ascii="Times New Roman" w:hAnsi="Times New Roman"/>
          <w:b/>
          <w:sz w:val="28"/>
          <w:szCs w:val="28"/>
        </w:rPr>
        <w:t>реп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 какой сказки? Правильно сказка про «Репку». Вот сейчас семья Зариповых покажет инсценировку сказки </w:t>
      </w:r>
      <w:r>
        <w:rPr>
          <w:rFonts w:cs="Times New Roman" w:ascii="Times New Roman" w:hAnsi="Times New Roman"/>
          <w:b/>
          <w:sz w:val="28"/>
          <w:szCs w:val="28"/>
        </w:rPr>
        <w:t>«Реп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танец  « Дружная семь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внимательно послушаем и посмотрим. Семья Куренновых  приготовила для вас новую историю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узыка, заходит медведь с коробом. Проходит круг, садится на пен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- Ох! устал, что торопиться, надо мишке подкреп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у я на пенек, да и съем я  пирож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Не садись на пенек и не ешь пирож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е с дедушкой неси, что устал, не голо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>- Ох, и острые глаза, даже и присесть нельз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Короб он с земли  поднял, да и дальше зашаг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сосны через ели мишка плелся еле-еле…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музыка, медведь снова идет…. Проходит круг, снова садится на пен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- Сяду я на пенек, да и съем я  пирож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А из короба опять Маша стала бунто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адись на пенек, и не ешь пирожо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е с дедушкой неси, что устал, не голос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лай собаки, медведь убегает. Появляется Машенька. Входит мишка, берет ее на руки, танц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едведем в « Догонял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А у нас еще есть поющие семьи. Семьи Козловых и Шамиловых споют частуш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ат част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ая:</w:t>
      </w:r>
      <w:r>
        <w:rPr>
          <w:rFonts w:cs="Times New Roman" w:ascii="Times New Roman" w:hAnsi="Times New Roman"/>
          <w:sz w:val="28"/>
          <w:szCs w:val="28"/>
        </w:rPr>
        <w:t xml:space="preserve"> А теперь мы поиграем в игру </w:t>
      </w:r>
      <w:r>
        <w:rPr>
          <w:rFonts w:cs="Times New Roman" w:ascii="Times New Roman" w:hAnsi="Times New Roman"/>
          <w:b/>
          <w:sz w:val="28"/>
          <w:szCs w:val="28"/>
        </w:rPr>
        <w:t>« Ручее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 в заключение нашего праздника семья Глазковых прочитает стихотворение о сем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ая:</w:t>
      </w:r>
      <w:r>
        <w:rPr>
          <w:rFonts w:cs="Times New Roman" w:ascii="Times New Roman" w:hAnsi="Times New Roman"/>
          <w:sz w:val="28"/>
          <w:szCs w:val="28"/>
        </w:rPr>
        <w:t xml:space="preserve"> Семья – это радостный детский см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то, что в жизни нам дарит усп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опорой друг другу род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всех минуют несчастья люб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ая:</w:t>
      </w:r>
      <w:r>
        <w:rPr>
          <w:rFonts w:cs="Times New Roman" w:ascii="Times New Roman" w:hAnsi="Times New Roman"/>
          <w:sz w:val="28"/>
          <w:szCs w:val="28"/>
        </w:rPr>
        <w:t xml:space="preserve"> Семья - нашей жизни надежный оплот,</w:t>
        <w:br/>
        <w:t>что в детстве и в старости нас бере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на любви построенны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дость и счастье царствуют в не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Родина моя». Чаепити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4:00Z</dcterms:created>
  <dc:creator>user101423</dc:creator>
  <dc:description/>
  <cp:keywords/>
  <dc:language>en-US</dc:language>
  <cp:lastModifiedBy>Admin</cp:lastModifiedBy>
  <dcterms:modified xsi:type="dcterms:W3CDTF">2022-07-14T09:37:00Z</dcterms:modified>
  <cp:revision>20</cp:revision>
  <dc:subject/>
  <dc:title/>
</cp:coreProperties>
</file>